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indy Heckenlaible</w:t>
      </w:r>
    </w:p>
    <w:p>
      <w:pPr>
        <w:pStyle w:val="Normal"/>
        <w:spacing w:lineRule="auto" w:line="480"/>
        <w:rPr/>
      </w:pPr>
      <w:r>
        <w:rPr/>
        <w:t>Dr. Chris Ervin</w:t>
      </w:r>
    </w:p>
    <w:p>
      <w:pPr>
        <w:pStyle w:val="Normal"/>
        <w:spacing w:lineRule="auto" w:line="480"/>
        <w:rPr/>
      </w:pPr>
      <w:r>
        <w:rPr/>
        <w:t>ENGL 788: Teaching Writing</w:t>
      </w:r>
    </w:p>
    <w:p>
      <w:pPr>
        <w:pStyle w:val="Normal"/>
        <w:spacing w:lineRule="auto" w:line="480"/>
        <w:rPr/>
      </w:pPr>
      <w:r>
        <w:rPr/>
        <w:t>January 15, 2006</w:t>
      </w:r>
    </w:p>
    <w:p>
      <w:pPr>
        <w:pStyle w:val="Normal"/>
        <w:spacing w:lineRule="auto" w:line="480"/>
        <w:jc w:val="center"/>
        <w:rPr/>
      </w:pPr>
      <w:r>
        <w:rPr/>
        <w:t>And the Wall Came Tumbling Down</w:t>
      </w:r>
    </w:p>
    <w:p>
      <w:pPr>
        <w:pStyle w:val="Normal"/>
        <w:spacing w:lineRule="auto" w:line="480"/>
        <w:ind w:firstLine="741"/>
        <w:rPr/>
      </w:pPr>
      <w:r>
        <w:rPr/>
        <w:t>On November 9, 1989, I bought a loaf of bread. I know this doesn’t sound profound to most people, by any means, but this simple transaction was an astounding achievement in my life. Until this moment every action of my life was observed, noted, corrected . . . my every movement was controlled, not my own. But that day I was free to do as I pleased. This simple purchase symbolized my new future—a hopeful one. For the last twenty-eight years I had observed the baker across the street while I had occupied my tiny, two-room, upper-level apartment. Yet, during all those years, I had neither spoken to the baker nor stepped foot into his bakery. It wasn’t possible. Why, one may ask, did it take me twenty-eight years to walk into this little shop and make my first purchase? The answer is simple—unlike me, he and his shop were located on the west side of the Berlin Wall.</w:t>
      </w:r>
    </w:p>
    <w:p>
      <w:pPr>
        <w:pStyle w:val="Normal"/>
        <w:spacing w:lineRule="auto" w:line="480"/>
        <w:ind w:firstLine="741"/>
        <w:rPr/>
      </w:pPr>
      <w:r>
        <w:rPr/>
        <w:t>My life in East Berlin, for the most part, was routine. It had to be to avoid calling attention to myself. My morning began by brewing a cup of coffee and preparing a simple breakfast in my kitchen, which was nothing more than an alcove. There I’d stand and look out the window as I nibbled on some cheese and dunked dry bread crusts into the deep black liquid I had just poured. When I could buy it, coffee was my only indulgence—a real luxury—because the cost was four times higher than that of my Western neighbors.  To extend the life of each precious bean, however, I would reuse the grounds for several days. I just needed to start my day with a bit of black joy.</w:t>
      </w:r>
    </w:p>
    <w:p>
      <w:pPr>
        <w:pStyle w:val="Normal"/>
        <w:spacing w:lineRule="auto" w:line="480"/>
        <w:ind w:firstLine="741"/>
        <w:rPr/>
      </w:pPr>
      <w:r>
        <w:rPr/>
        <w:t xml:space="preserve"> </w:t>
      </w:r>
      <w:r>
        <w:rPr/>
        <w:t xml:space="preserve">Part of my routine included listening to the news before leaving for my job in the nearby factory. As I look back on it now, I realize that the atmosphere in the city had been uneasy for months. Of course, the news we were fed by the government-controlled channels tried to paint a far different picture from what we heard on the radio broadcasts on Radio Free Europe. The voice communism repeated the government slogan: “Build the Socialist Fatherland for peace and progress.”  </w:t>
      </w:r>
    </w:p>
    <w:p>
      <w:pPr>
        <w:pStyle w:val="Normal"/>
        <w:spacing w:lineRule="auto" w:line="480"/>
        <w:ind w:firstLine="741"/>
        <w:rPr/>
      </w:pPr>
      <w:r>
        <w:rPr/>
        <w:t>While the Wall could prevent our physical passage to the West, it could do nothing about the Western newscasts and the occasional billboards that soared high enough to be seen over the concrete monster. Their messages, in sharp contrast with the propaganda from the Kremlin, were a lifeline of sorts and the only means we East Berliners had to learn about life on the other side and the rest of the free world, for that matter.</w:t>
      </w:r>
    </w:p>
    <w:p>
      <w:pPr>
        <w:pStyle w:val="Normal"/>
        <w:spacing w:lineRule="auto" w:line="480"/>
        <w:ind w:firstLine="741"/>
        <w:rPr/>
      </w:pPr>
      <w:r>
        <w:rPr/>
        <w:t xml:space="preserve">What I most looked forward to each morning was greeting my “friend” the baker. It was an unusual friendship, to say the least, as he never even knew that I existed. Of course, he knew that people lived on the other side of the wall, but he didn’t know about me personally. As I would clean up my breakfast and prepare a simple lunch to take to the factory, I would look out my kitchen window and see the baker begin his day as well. It was obvious that he had been up and working for several hours to prepare for the day’s customers before he opened the door to his shop. He painstakingly swept the sidewalk before he pulled out a small, narrow table which he set up in front of the shop window. After covering it with a white cloth, he arranged his freshly baked goods: first the loaves of golden bread, next a variety of rolls, and finally kuchen. At least a dozen of these delectable fruit pies were prepared each day. I imagined the smell of newly baked yeast filling my nostrils as I breathed in my fill of the aroma.  Because I had observed his routine for years, I knew each move he would make before he carried them out: a wave to his neighbor, a step back to admire his display before he opened the door and turned the sign which read </w:t>
      </w:r>
      <w:r>
        <w:rPr>
          <w:i/>
        </w:rPr>
        <w:t>Offen</w:t>
      </w:r>
      <w:r>
        <w:rPr/>
        <w:t>. In many ways he reminded me of my father, and for this reason I called him Werner. Each morning before drinking my last sip of coffee, I’d salute him and then head off to work. Perhaps I may meet him someday, I thought, and then I quickly squelched the idea when my eyes connected with the imposing barrier that separated us.</w:t>
      </w:r>
    </w:p>
    <w:p>
      <w:pPr>
        <w:pStyle w:val="Normal"/>
        <w:spacing w:lineRule="auto" w:line="480"/>
        <w:ind w:firstLine="741"/>
        <w:rPr/>
      </w:pPr>
      <w:r>
        <w:rPr/>
        <w:t>My apartment was unusually close to the wall that was comprised of large concrete segments layered on top of each other. These hideous cement chunks were more than a meter wide and reached 3.6 meters in height. To most outside observers, my building would seem like the perfect place to attempt an escape because one could potentially create some make-shift bridge to span the short distance, but this, however, was not the case. For that very reason, a guardhouse and checkpoint was established next door, and any ideas of escape were shattered. I think I can only remember two attempts that were ever made, and only one of those people survived. Neither made it across.</w:t>
      </w:r>
    </w:p>
    <w:p>
      <w:pPr>
        <w:pStyle w:val="Normal"/>
        <w:spacing w:lineRule="auto" w:line="480"/>
        <w:ind w:firstLine="741"/>
        <w:rPr/>
      </w:pPr>
      <w:r>
        <w:rPr/>
        <w:t>To say that I’d gotten used to the wall after living next to it so many years would be a lie. Unlike many things to which people can become acclimated over the years, I could never claim that had transpired in terms of my unwelcome “neighbor.” Its stark gray expanse had the effect of a blinder on a horse—I couldn’t see much past it, but it was annoying and always visible from the corner of my eye. To look at it for any length of time left a bitter taste in my mouth.</w:t>
      </w:r>
    </w:p>
    <w:p>
      <w:pPr>
        <w:pStyle w:val="Normal"/>
        <w:spacing w:lineRule="auto" w:line="480"/>
        <w:ind w:firstLine="741"/>
        <w:rPr/>
      </w:pPr>
      <w:r>
        <w:rPr/>
        <w:t>During the days prior to the fall of the Wall, it was impossible not to notice that the atmosphere around the guardhouse was uneasy. The tension was so heavy; it felt as if I were waiting for a gun to explode. The guards huddled together in heated discussions. I hadn’t seen that much emotion on their faces in all the years they were on the job combined. But their actions on morning of November 9 were markedly different. I had just heard the latest new broadcasts on RFE: “After twenty-eight years of bondage, the government of the German Democratic Republic’s utopia appears destroyed. U.S. Intelligence reports that the Soviet government is broke and can no longer fund the Cold War, indicating that the collapse of the Berlin Wall is eminent.”</w:t>
      </w:r>
    </w:p>
    <w:p>
      <w:pPr>
        <w:pStyle w:val="Normal"/>
        <w:spacing w:lineRule="auto" w:line="480"/>
        <w:ind w:firstLine="741"/>
        <w:rPr/>
      </w:pPr>
      <w:r>
        <w:rPr/>
        <w:t xml:space="preserve"> </w:t>
      </w:r>
      <w:r>
        <w:rPr/>
        <w:t>The sound of stones crackled on the pavement as I stepped outside my apartment building and I stopped, looked, and froze. People were filling the streets and shouting, “Tear it down. Get an ax.” A wave of panic swept over me and my eyes darted from the guards to the people. “What will they do?” I whispered, fearing for their lives. This is mutinous. The atmosphere was charged, and the guards, I noted, were frantic as the crowds quickly swelled. People began to appear with axes and other metal tools with one purpose in mind. Making hectic calls to their supervisors, the overwhelmed guards were looking for guidance, but soon their options were clear—the vastly outnumbered guards could kill their own people or flee. They chose the later.</w:t>
      </w:r>
    </w:p>
    <w:p>
      <w:pPr>
        <w:pStyle w:val="Normal"/>
        <w:spacing w:lineRule="auto" w:line="480"/>
        <w:ind w:firstLine="741"/>
        <w:rPr/>
      </w:pPr>
      <w:r>
        <w:rPr/>
        <w:t>The sound of metal hitting concrete broke through my frigid state and reached my ears, and I saw that anyone with any type of solid object was pounding away at the massive obstruction. Some of the children were crying because they didn’t understand. They ran to their mothers for comfort. Other children joined the fun, anxious to see what lay on the other side. Above all of the noise, I heard distant shouts from people who were on the other side of the wall. Newly energized, I found my legs and ran back to my apartment in hopes of gaining a better view. I opened my kitchen window, hoping to hear something, any kind of news that would give me a clearer understanding of what was happening. Was this an isolated incident? Was the entire wall falling? I longed for the information that would fill in the gaps.</w:t>
      </w:r>
    </w:p>
    <w:p>
      <w:pPr>
        <w:pStyle w:val="Normal"/>
        <w:spacing w:lineRule="auto" w:line="480"/>
        <w:ind w:firstLine="741"/>
        <w:rPr/>
      </w:pPr>
      <w:r>
        <w:rPr/>
        <w:t>Because of the chaos, I couldn’t make out much that was being said, but I saw that “Werner’s” street was filled with people as well. My eye caught the movement of a man running with a drill; by his actions I could see he was telling people to move so he could drill through the wall to reach the other side. A few more indiscernible shouts were heard and soon several people emerged from their business with extensions cords necessary to feed the hungry drill. They were all of one mind.</w:t>
      </w:r>
    </w:p>
    <w:p>
      <w:pPr>
        <w:pStyle w:val="Normal"/>
        <w:spacing w:lineRule="auto" w:line="480"/>
        <w:ind w:firstLine="741"/>
        <w:rPr/>
      </w:pPr>
      <w:r>
        <w:rPr/>
        <w:t>I turned from my window and left my apartment in a heartbeat, quickly running down the four flights of stairs to return to my street now flooded with people. By this time I saw no signs of any guards. In fact, some of the people had turned their attention to the guardhouse itself and were demolishing it as well. The enormity of what was happening suddenly hit me and I was overwhelmed: the wall was literally crumbling. Tears suddenly streamed down my cheeks and pooled in the cavity of my collarbone as they dripped off my cheekbone. I needed to do something to channel my emotions or I would be overcome. Remembering the drill that was gnawing its way from the other side, I tried to calculate the approximate location and headed in that direction. I saw several friends of mine with various metal instruments and persuaded them to join me.</w:t>
      </w:r>
    </w:p>
    <w:p>
      <w:pPr>
        <w:pStyle w:val="Normal"/>
        <w:spacing w:lineRule="auto" w:line="480"/>
        <w:ind w:firstLine="741"/>
        <w:rPr/>
      </w:pPr>
      <w:r>
        <w:rPr/>
        <w:t xml:space="preserve"> “</w:t>
      </w:r>
      <w:r>
        <w:rPr/>
        <w:t>If we go over here,” I said, “we’ll break through more quickly. They’re drilling from the other side.”</w:t>
      </w:r>
    </w:p>
    <w:p>
      <w:pPr>
        <w:pStyle w:val="Normal"/>
        <w:spacing w:lineRule="auto" w:line="480"/>
        <w:ind w:firstLine="741"/>
        <w:rPr/>
      </w:pPr>
      <w:r>
        <w:rPr/>
        <w:t>Several others overheard our conversation and asked to come as well. I pinpointed the supposed target, and soon we were all hammering away at the enemy. “Here, use this,” Fritz said as he handed me a hammer. I felt twenty-one years of frustration behind each blow that I landed. It was hard work, and I had to stop briefly to rest, but I never once thought about quitting. I was more physically energized than I had ever been in my life. A half hour passed, and by then we had created a cavity approximately a meter wide and ten centimeters deep. From the other side, we heard the faint sounds of an electric motor, and I knew that we had hit our mark. “Back off,” I told everyone. “The drill is making its way through.”</w:t>
      </w:r>
    </w:p>
    <w:p>
      <w:pPr>
        <w:pStyle w:val="Normal"/>
        <w:spacing w:lineRule="auto" w:line="480"/>
        <w:ind w:firstLine="741"/>
        <w:rPr/>
      </w:pPr>
      <w:r>
        <w:rPr/>
        <w:t>We stepped back and waited. Despite all the noise around us, a bubble of silence seemed to surround us as we listened intently for the sound of the drill breaking through the last remaining membrane that separated German from German. Suddenly the drill plunged through as it met no more resistance, and shouts could be heard from both sides. The man on the other side worked frantically to enlarge the hole enough so that human contact would be possible for the first time since 1961 when the wall was erected.  Others joined in with hammers, widening the opening to accommodate the width of several faces peering through the gap. “Guten Tag!” could be heard from both sides as hands replaced the faces and stretched through to greet strangers on the other side.</w:t>
      </w:r>
    </w:p>
    <w:p>
      <w:pPr>
        <w:pStyle w:val="Normal"/>
        <w:spacing w:lineRule="auto" w:line="480"/>
        <w:ind w:firstLine="741"/>
        <w:rPr/>
      </w:pPr>
      <w:r>
        <w:rPr/>
        <w:t>Within two hours that section of the wall was nothing more than a pile of rubble. As I made my way west, Westerners came east, both sides anxious to stand on ground that had been forbidden for so long. Once I stood on the other side, I took a moment to stop and take a few deep breathes. That instant I heard a voice in my head commanding me to stop, accusing me of Republikflucht, and I feared for my life. I remember feeling so weak at that moment and I began to tremble. Years of conditioning were difficult to shake. The sounds of celebration all around pulled my from my trance and the imaginary voice faded away as I forced my panic back from where it came. This, I thought, is what it feels like to breathe the air of freedom.</w:t>
      </w:r>
    </w:p>
    <w:p>
      <w:pPr>
        <w:pStyle w:val="Normal"/>
        <w:spacing w:lineRule="auto" w:line="480"/>
        <w:ind w:firstLine="741"/>
        <w:rPr/>
      </w:pPr>
      <w:r>
        <w:rPr/>
        <w:t xml:space="preserve">  </w:t>
      </w:r>
      <w:r>
        <w:rPr/>
        <w:t xml:space="preserve">A news reporter saw me as I paused to absorb all that was happening and stuck a microphone under my nose. “What do you intend to do first now that you are on the other side of the wall?” For a moment I stared at him blankly. I hadn’t thought beyond crushing the wall itself, but suddenly a smile came to my face, and the words spilled from my mouth. </w:t>
      </w:r>
    </w:p>
    <w:p>
      <w:pPr>
        <w:pStyle w:val="Normal"/>
        <w:spacing w:lineRule="auto" w:line="480"/>
        <w:ind w:firstLine="741"/>
        <w:rPr/>
      </w:pPr>
      <w:r>
        <w:rPr/>
        <w:t>“</w:t>
      </w:r>
      <w:r>
        <w:rPr/>
        <w:t xml:space="preserve">I have a date with a very dear friend, Werner. He’s been tantalizing me each morning with his delicious baked goods, and today I intend to take him up on his offer,” I said. “Excuse me. I don’t want to keep him waiting anymore.” </w:t>
      </w:r>
    </w:p>
    <w:p>
      <w:pPr>
        <w:pStyle w:val="Normal"/>
        <w:spacing w:lineRule="auto" w:line="480"/>
        <w:ind w:firstLine="741"/>
        <w:rPr/>
      </w:pPr>
      <w:r>
        <w:rPr/>
        <w:t>And with that I made my way through the crowd and headed toward the bake shop, intent upon shaking the hand of the man with whom I had shared my mornings for the last twenty-eight years.</w:t>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p>
      <w:pPr>
        <w:pStyle w:val="Normal"/>
        <w:spacing w:lineRule="auto" w:line="480"/>
        <w:jc w:val="center"/>
        <w:rPr/>
      </w:pPr>
      <w:r>
        <w:rPr/>
        <w:t>Works Cited</w:t>
      </w:r>
    </w:p>
    <w:p>
      <w:pPr>
        <w:pStyle w:val="Normal"/>
        <w:spacing w:lineRule="auto" w:line="480"/>
        <w:rPr/>
      </w:pPr>
      <w:r>
        <w:rPr>
          <w:u w:val="single"/>
        </w:rPr>
        <w:t>Berlin Wall</w:t>
      </w:r>
      <w:r>
        <w:rPr/>
        <w:t xml:space="preserve">. 28 Dec. 2005. Wikipedia, The Free Encyclopedia. 2 Jan. 2006 </w:t>
      </w:r>
    </w:p>
    <w:p>
      <w:pPr>
        <w:pStyle w:val="Normal"/>
        <w:spacing w:lineRule="auto" w:line="480"/>
        <w:ind w:firstLine="720"/>
        <w:rPr/>
      </w:pPr>
      <w:r>
        <w:rPr/>
        <w:t>&lt;http://en.wikipedia.org/w/index.php?title=Berlin_Wall&amp;oldid=33019543&gt;.</w:t>
      </w:r>
    </w:p>
    <w:p>
      <w:pPr>
        <w:pStyle w:val="Normal"/>
        <w:spacing w:lineRule="auto" w:line="480"/>
        <w:rPr/>
      </w:pPr>
      <w:r>
        <w:rPr/>
        <w:t xml:space="preserve">Gelb, Norman. </w:t>
      </w:r>
      <w:r>
        <w:rPr>
          <w:u w:val="single"/>
        </w:rPr>
        <w:t>The Berlin Wall</w:t>
      </w:r>
      <w:r>
        <w:rPr/>
        <w:t>. New York: Dorset Press, 1986.</w:t>
      </w:r>
    </w:p>
    <w:p>
      <w:pPr>
        <w:pStyle w:val="Normal"/>
        <w:rPr/>
      </w:pPr>
      <w:r>
        <w:rPr>
          <w:u w:val="single"/>
        </w:rPr>
        <w:t>The Berlin Wall</w:t>
      </w:r>
      <w:r>
        <w:rPr/>
        <w:t>. Newseum. 2 Jan. 2006 &lt;http://www.newseum.org/berlinwall/&gt;.</w:t>
      </w:r>
    </w:p>
    <w:p>
      <w:pPr>
        <w:pStyle w:val="Normal"/>
        <w:rPr/>
      </w:pPr>
      <w:r>
        <w:rPr/>
      </w:r>
    </w:p>
    <w:p>
      <w:pPr>
        <w:pStyle w:val="Normal"/>
        <w:rPr/>
      </w:pPr>
      <w:r>
        <w:rPr/>
        <w:t>Ramos, Andreas. "A Personal Account of the Fall of the Berlin Wall: The 11th and 12th of</w:t>
      </w:r>
    </w:p>
    <w:p>
      <w:pPr>
        <w:pStyle w:val="Normal"/>
        <w:ind w:firstLine="720"/>
        <w:rPr/>
      </w:pPr>
      <w:r>
        <w:rPr/>
      </w:r>
    </w:p>
    <w:p>
      <w:pPr>
        <w:pStyle w:val="Normal"/>
        <w:ind w:firstLine="720"/>
        <w:rPr/>
      </w:pPr>
      <w:r>
        <w:rPr/>
        <w:t xml:space="preserve"> </w:t>
      </w:r>
      <w:r>
        <w:rPr/>
        <w:t xml:space="preserve">November, 1989." </w:t>
      </w:r>
      <w:r>
        <w:rPr>
          <w:u w:val="single"/>
        </w:rPr>
        <w:t>Andreas.com</w:t>
      </w:r>
      <w:r>
        <w:rPr/>
        <w:t>. 1989. 15 Jan. 2006 &lt;www.andreas.com/berlin.html&gt;.</w:t>
      </w:r>
    </w:p>
    <w:p>
      <w:pPr>
        <w:pStyle w:val="Normal"/>
        <w:spacing w:lineRule="auto" w:line="480"/>
        <w:ind w:firstLine="741"/>
        <w:rPr/>
      </w:pPr>
      <w:r>
        <w:rPr/>
      </w:r>
    </w:p>
    <w:p>
      <w:pPr>
        <w:pStyle w:val="Normal"/>
        <w:spacing w:lineRule="auto" w:line="480"/>
        <w:ind w:firstLine="741"/>
        <w:rPr/>
      </w:pPr>
      <w:r>
        <w:rPr/>
      </w:r>
    </w:p>
    <w:p>
      <w:pPr>
        <w:pStyle w:val="Normal"/>
        <w:spacing w:lineRule="auto" w:line="480"/>
        <w:ind w:firstLine="741"/>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Heckenlaib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06:00Z</dcterms:created>
  <dc:creator>Cindy Heckenlaible</dc:creator>
  <dc:description/>
  <dc:language>en-US</dc:language>
  <cp:lastModifiedBy>CNS- Hardware Group</cp:lastModifiedBy>
  <cp:lastPrinted>2006-01-15T20:09:00Z</cp:lastPrinted>
  <dcterms:modified xsi:type="dcterms:W3CDTF">2009-02-17T05:06:00Z</dcterms:modified>
  <cp:revision>2</cp:revision>
  <dc:subject/>
  <dc:title>Cindy Heckenlaible</dc:title>
</cp:coreProperties>
</file>